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за просрочени вземания и задължения на МВнР към 3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bg-BG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01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311 7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>47  лв.,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МВнР-Централно управление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14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>1 058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- 113 3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504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6 179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1 985,20 лв. /изпратени са уведомителни писма до всички  лица към 31.12.2020 г. и текущо с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уведомявани през годината, като тенденцията е през теку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4 193,25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17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0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689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53 343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, в т.ч.: 81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368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земания от клиенти по договори, лихви и консумативи –ДП Будапеща – заведени са дела;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71 97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 ДП Берлин;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34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Искра Григорова-Зоровска</w:t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20:19:00Z</dcterms:created>
  <dc:creator>Todor Andreev</dc:creator>
  <dc:description/>
  <cp:keywords/>
  <dc:language>en-US</dc:language>
  <cp:lastModifiedBy>Iskra Grigorova</cp:lastModifiedBy>
  <cp:lastPrinted>2021-08-11T17:31:00Z</cp:lastPrinted>
  <dcterms:modified xsi:type="dcterms:W3CDTF">2022-02-25T09:02:00Z</dcterms:modified>
  <cp:revision>4</cp:revision>
  <dc:subject/>
  <dc:title/>
</cp:coreProperties>
</file>